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PROGRAMM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DI </w:t>
      </w:r>
      <w:r>
        <w:rPr>
          <w:rFonts w:cs="Arial" w:ascii="Arial" w:hAnsi="Arial"/>
          <w:b w:val="false"/>
          <w:i w:val="false"/>
          <w:sz w:val="28"/>
        </w:rPr>
        <w:t>TOSCANA POPOLO SOVRA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 LE ELEZIONI DEL 26 MAGGIO 200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PRINCIPI FONDAMENTAL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scana Popolo Sovrano è un movimento politico culturale per l'Autogoverno e la Democrazia diretta. E' nostra ferma convinzione che su di un territorio nessun potere debba essere più grande di quello del popolo che ci vi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ua sovranità è sacra e non può essere limitata o disatte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e le fondamenta su cui costruire la casa comune, altra strada durevole non c'è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esempi che ci stanno davanti sono la Svizzera, il Canada, gli Stati Uniti, la Nuova Zela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 nostra parola d'ordine è </w:t>
      </w:r>
      <w:r>
        <w:rPr>
          <w:rFonts w:cs="Arial" w:ascii="Arial" w:hAnsi="Arial"/>
          <w:i/>
          <w:sz w:val="24"/>
        </w:rPr>
        <w:t>ognuno padrone a casa sua</w:t>
      </w:r>
      <w:r>
        <w:rPr>
          <w:rFonts w:cs="Arial" w:ascii="Arial" w:hAnsi="Arial"/>
          <w:i w:val="false"/>
          <w:sz w:val="24"/>
        </w:rPr>
        <w:t>.</w:t>
      </w:r>
    </w:p>
    <w:p>
      <w:pPr>
        <w:pStyle w:val="Normal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IFORME STATUTAR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ni Toscano deve iniziare dal proprio comune modificando radicalmente lo statuto comun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o del nostro comune rappresenta il peggio che possa esister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 parola </w:t>
      </w:r>
      <w:r>
        <w:rPr>
          <w:rFonts w:cs="Arial" w:ascii="Arial" w:hAnsi="Arial"/>
          <w:i/>
          <w:sz w:val="24"/>
        </w:rPr>
        <w:t>democrazia</w:t>
      </w:r>
      <w:r>
        <w:rPr>
          <w:rFonts w:cs="Arial" w:ascii="Arial" w:hAnsi="Arial"/>
          <w:sz w:val="24"/>
        </w:rPr>
        <w:t xml:space="preserve"> è vuota e non ha niente a che vedere con la democrazia classica dell'antica Grecia e dei nostri liberi comuni dal XII al XVI seco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otè allora raggiungere una mirabile sintesi tra libertà, ricchezza, cultura ed ar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 mondo occidentale non si è più visto niente di simile; pertanto va subito introdotto nel nostro statuto il Referendum deliberativo ( il popolo sovrano fa le leggi ) e il Referendum di revisione ( il popolo sovrano cancella quello che un sindaco avventuriero ha deliberato insieme ai sui fidi consiglieri e clienti 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omma la maggioranza vera dei cittadini delibera secondo i propri veri bisogni, riappropriandosi così della propria sovranità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una parola il popolo decide, il sindaco obbedisce o si dimet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una meravigliosa utopia, gli Svizzeri fanno così da seco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biamo prendere atto che la Svizzera è il paese più ricco del mondo perchè è il più libe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esistono infatti paesi ricchi o paesi poveri, ma soltanto paesi dove c'è la libertà e paesi dove regna la tiran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 nostro Paese infatti accade tutto il contrario di ciò che dovrebbe accadere in un paese veramente democratico e libero, per questo motivo l'Italia sta andando incontro ad una lenta e inesorabile decaden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iù, si sta apparecchiando a Roma, in questi mesi, un ulteriore e colossale imbroglio con l'accordo di tutti i gruppi politici : si tratta di consentire il terzo mandato ai sindaci che a quel punto potranno diventare dei dittatori a vi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CLUSIONI FINAL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fine di spezzare il sistema clientelare e partitocratrico che regna nel nostro Paes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 compreso il nostro Comune ) in cui la cosa pubblica, la “res publica” d’antica memoria, è al servizio di pochi privati cittadini ( politici e non, sempre i soliti o i loro amici… o i loro parenti ) e lontana dal cuore, dagli ideali e anche dai bisogni del Popolo Sovrano che chiede la più ampia libertà, </w:t>
      </w:r>
      <w:r>
        <w:rPr>
          <w:rFonts w:cs="Arial" w:ascii="Arial" w:hAnsi="Arial"/>
          <w:b/>
        </w:rPr>
        <w:t>PROPONIAMO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mezzamento dei burocrati del Comune e spostamento successivo a lavori veri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l Comune deve essere al servizio dei cittadini e non i cittadini al servizio del </w:t>
        <w:tab/>
        <w:t>Comune. E' ormai assodato che la burocrazia inquina grandemente la vita politica.</w:t>
      </w:r>
    </w:p>
    <w:p>
      <w:pPr>
        <w:pStyle w:val="Normal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Mandato del Sindaco per soli 4 anni e non ripetibile. Stipendio riconducibile alla media di tutti i dipendenti Comunali. Rimborso delle spese sostenute per ragioni d’ufficio.</w:t>
      </w:r>
    </w:p>
    <w:p>
      <w:pPr>
        <w:pStyle w:val="Normal"/>
        <w:ind w:left="720" w:righ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Elezione popolare di ogni carica dirigenziale pubblica o di origine pubblica               ( Azienda Sanitaria Locale, Servizi Pubblici - acqua, gas, rifiuti, Copit - etc ), con gratuità di tali incarichi in quanto equiparabili al volontariato e con divieto di rieleggibilità allo stesso incarico.</w:t>
      </w:r>
    </w:p>
    <w:p>
      <w:pPr>
        <w:pStyle w:val="Normal"/>
        <w:ind w:left="720" w:right="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Largo uso del Referendum per le questioni di straordinaria amministrazione             ( esempio: inceneritore, discariche, piano regolatore generale, eventuale nuovo ospedale, ponte Calatrava, prelazione da parte del Comune dell'area Pallavicini, abbattimento delle torri delle Fornaci e migliore collocazione per i residenti, realizzazione di grandi parcheggi sotterranei - per esempio in piazza del Carmine e in piazza Garibaldi -, etc )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4"/>
        </w:rPr>
        <w:tab/>
      </w:r>
      <w:r>
        <w:rPr/>
        <w:t>VADEMECUM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'Autogoverno e la democrazia diretta costituiscono una sfida grande per oggi e per le generazioni future.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me vademecum proponiamo il motto che si legge in un antico statuto di un libero comune della Toscana :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"Neuna  cosa,  quanto  sia  minima,  può  aver  cominciamento  o  fine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nza  queste  tre  cose  et  senza  potere  et  senza  sapere  et  senza  con  amore  volere"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Pistoia, 25 Aprile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02:53Z</dcterms:created>
  <dc:creator>2 </dc:creator>
  <dc:description/>
  <dc:language>en-US</dc:language>
  <cp:lastModifiedBy>2 </cp:lastModifiedBy>
  <dcterms:modified xsi:type="dcterms:W3CDTF">2002-04-25T19:20:09Z</dcterms:modified>
  <cp:revision>43</cp:revision>
  <dc:subject/>
  <dc:title/>
</cp:coreProperties>
</file>